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June 2011  HHS4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al Presentation Dat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day, June 6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esday, June 7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dnesday, June 8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ursday, June 9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riday, June 10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al Presentation Evalu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length of your presentation will be 7 – 10 minutes.  Allow another 5 minutes for questions and discussion. Be prepared for my question on theoretical perspectives on your top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Your presentation must make use of some audio-visual technique such as the use of the overhead, a short audio or visual tape segment, or visuals on a handout.  The TV, VCR and DVD players and overhead will be availab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repare a one page summary/outline and bring enough copies for each student in the class.  I am willing to photocopy but you must </w:t>
      </w:r>
      <w:r>
        <w:rPr>
          <w:b/>
          <w:sz w:val="28"/>
          <w:szCs w:val="28"/>
        </w:rPr>
        <w:t>give me the masters you wish to use to me by lunchtime on the day before your presentation is scheduled</w:t>
      </w:r>
      <w:r>
        <w:rPr>
          <w:sz w:val="28"/>
          <w:szCs w:val="28"/>
        </w:rPr>
        <w:t xml:space="preserve"> (Friday for Monday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aluation:  See rubric from Summative packa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: 5 % of final course ma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re will be some questions on the final exam based on the content of the oral presenta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28:00Z</dcterms:created>
  <dc:creator>Customer</dc:creator>
  <dc:description/>
  <cp:keywords/>
  <dc:language>en-US</dc:language>
  <cp:lastModifiedBy>OCDSB User</cp:lastModifiedBy>
  <cp:lastPrinted>2009-06-01T09:27:00Z</cp:lastPrinted>
  <dcterms:modified xsi:type="dcterms:W3CDTF">2011-05-16T12:28:00Z</dcterms:modified>
  <cp:revision>2</cp:revision>
  <dc:subject/>
  <dc:title>June, 2006:  HHS4M</dc:title>
</cp:coreProperties>
</file>